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a sample Windows 95 WordPad document that shows how to use Barcode Control in a docu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change the control properties, click on the barcode object, then choose from the "Edit" menu "Bokai Barcode Control Object" / "Properies...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400" w:dyaOrig="4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.75pt;height:37.1pt" filled="f" o:ole="">
            <v:imagedata r:id="rId3" o:title=""/>
          </v:shape>
          <o:OLEObject Type="Embed" ProgID="" ShapeID="ole_rId2" DrawAspect="Content" ObjectID="_1897936811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code Control may not work properly with other document-editing applications! Even with WordPad, a known problem is, when you choose "Clear" from the "Edit" menu while the barcode object is activated, an unrecoverable error will occur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